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 по поступлениям и выплатам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_______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13"/>
        <w:gridCol w:w="1213"/>
        <w:gridCol w:w="1417"/>
        <w:gridCol w:w="993"/>
        <w:gridCol w:w="1559"/>
        <w:gridCol w:w="1891"/>
        <w:gridCol w:w="1179"/>
        <w:gridCol w:w="1179"/>
        <w:gridCol w:w="1040"/>
        <w:gridCol w:w="1042"/>
      </w:tblGrid>
      <w:tr>
        <w:trPr>
          <w:trHeight w:val="45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8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пятой – 0.00)</w:t>
            </w:r>
          </w:p>
        </w:tc>
      </w:tr>
      <w:tr>
        <w:trPr>
          <w:trHeight w:val="3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0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финансовое обеспечение выполнения государственного задан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, предоставляемые в соответствии с абзацем вторым пункта 1 статьи 781 Бюджетного кодекса Российской Федераци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 вложени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41" w:firstLine="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5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оказания услуг, рабо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выплаты персонал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оплату труд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особия и компенсации персоналу в денежной форм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(выплаты персоналу при направлении в служебные командировк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езд к месту служебной командировки и обратно, расходы на найм жилых помещ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и иные выплаты населению, всего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у налогов, сборов и иных платежей, всего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госпошлины, сбор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пени за несвоевременную уплату налог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.ч. (01) оплата отопления и технологических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.ч. (03) оплата потребления электроэнерг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.ч. (04) оплата водоснабжения и водоотвед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и услуги по содержанию имуществ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 и услуг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горюче-смазочных материал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строительных материал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ягкого инвентар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чих оборотных материал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е финансовых активов, всего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быт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конец год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45:00Z</dcterms:created>
  <dc:creator>Владелец</dc:creator>
  <dc:description/>
  <dc:language>en-US</dc:language>
  <cp:lastModifiedBy>OP1</cp:lastModifiedBy>
  <cp:lastPrinted>2019-05-08T11:50:00Z</cp:lastPrinted>
  <dcterms:modified xsi:type="dcterms:W3CDTF">2019-05-24T11:45:00Z</dcterms:modified>
  <cp:revision>2</cp:revision>
  <dc:subject/>
  <dc:title/>
</cp:coreProperties>
</file>