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4.05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внесении изменений в распоряжение министер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ельского хозяйства и продовольствия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9.12.2016 № 9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>Во исполнение приказа Минфина России от 29.11.2017 № 209н «Об утверждении Порядка применения классификации операций сектора государственного управления» (с изменениями внесёнными приказом Минфина России от 30.11.2018 № 246н)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 продовольствия Кировской области от 29.12.2016 № 94 «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изложив таблицу 2 «Показатели по поступлениям и выплатам учреждения» приложение № 1 к 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в новой редакции, согласно приложению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19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6:00Z</dcterms:created>
  <dc:creator>1</dc:creator>
  <dc:description/>
  <cp:keywords/>
  <dc:language>en-US</dc:language>
  <cp:lastModifiedBy>OP1</cp:lastModifiedBy>
  <cp:lastPrinted>2019-04-29T14:44:00Z</cp:lastPrinted>
  <dcterms:modified xsi:type="dcterms:W3CDTF">2019-05-24T11:55:00Z</dcterms:modified>
  <cp:revision>3</cp:revision>
  <dc:subject/>
  <dc:title> </dc:title>
</cp:coreProperties>
</file>